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 xml:space="preserve">年常州市中小学 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宪法 讲宪法”活动获奖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一、优秀组织奖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金坛区教育局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武进区教育局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钟楼区教育局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经开区社会事业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华罗庚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前黄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马杭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刘海粟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朝阳新村第二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平冈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西林实验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横山桥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南塘桥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常州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五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朝阳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实验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教科院附属初级中学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560"/>
        <w:ind w:firstLine="643"/>
        <w:rPr/>
      </w:pPr>
      <w:r>
        <w:rPr/>
        <w:t>（一）小学组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76"/>
        <w:gridCol w:w="1738"/>
        <w:gridCol w:w="1657"/>
        <w:gridCol w:w="1378"/>
      </w:tblGrid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刘海粟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奕轩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静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南塘桥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雅晴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玉凤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红梅实验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孔晨熙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晓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香槟湖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贺骁楷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静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荆川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馨月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莉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永平小学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俞悦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谢赟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坛区西城实验小学春风分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邹墨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于莉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二）初中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5"/>
        <w:gridCol w:w="1692"/>
        <w:gridCol w:w="1673"/>
        <w:gridCol w:w="1331"/>
      </w:tblGrid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横山桥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仰澍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海燕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马杭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肖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析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薛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钟楼外国语学校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毛昕仪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陶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衡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施乃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曹湘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实验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泓舟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青青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韩熠可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斌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良常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哲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学伟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平桥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钱力荣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皎皎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高中组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03"/>
        <w:gridCol w:w="1715"/>
        <w:gridCol w:w="1680"/>
        <w:gridCol w:w="1403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前黄高级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馨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宋颖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华罗庚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商钦然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殷云飞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实验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冯如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奔牛高级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章燕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静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应来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等奖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戴埠高级中学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珈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丁素芬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等奖</w:t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素养竞赛获奖名单</w:t>
      </w:r>
    </w:p>
    <w:p>
      <w:pPr>
        <w:pStyle w:val="Normal"/>
        <w:spacing w:lineRule="exact" w:line="560"/>
        <w:ind w:firstLine="643"/>
        <w:rPr/>
      </w:pPr>
      <w:r>
        <w:rPr/>
        <w:t>（一）小学组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02"/>
        <w:gridCol w:w="1735"/>
        <w:gridCol w:w="1694"/>
        <w:gridCol w:w="1396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平冈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万睿泽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晔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新村第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悠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瑄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毛俊颖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西林实验学校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怡彤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坛区西城实验小学春风分校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雨嫣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爱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经开区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香槟湖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可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湖塘桥第三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程轩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吕万霞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湖塘桥第二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虞镒帆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永平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泽邦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瑶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永平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辰志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叶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坛区西城实验小学春风分校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锦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  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横山桥中心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璟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彤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汤晓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旻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许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香槟湖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陶思成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二）初中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69"/>
        <w:gridCol w:w="1692"/>
        <w:gridCol w:w="1645"/>
        <w:gridCol w:w="1319"/>
      </w:tblGrid>
      <w:tr>
        <w:trPr>
          <w:tblHeader w:val="true"/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钱荣耀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霞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庞振豪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锴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关淑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丽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十四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其泽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建文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包如星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盛婕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毛毅恺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佳桐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平桥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欣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皎皎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修齐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市北实验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贺逸凡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丽娜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良常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馨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学伟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清潭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嘉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玮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西藏民族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边觉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琦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花园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马和煦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开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丽华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俊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军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虹景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夏天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琪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钟楼外国语学校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扶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丽芳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同济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龚志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青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焦溪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贾妍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鸣亚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四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思琪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翠竹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陈默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婷竹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科教城初级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石润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小云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实验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恩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青青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勤业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鸿博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立芳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环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可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辉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陶雨晨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明德实验中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雨童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丁坤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三）高中组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02"/>
        <w:gridCol w:w="1749"/>
        <w:gridCol w:w="1677"/>
        <w:gridCol w:w="1386"/>
      </w:tblGrid>
      <w:tr>
        <w:trPr>
          <w:trHeight w:val="5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华罗庚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静怡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尹炳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子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垚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方舟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五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可为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顺裕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横林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子敬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文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郭思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琴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惜源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家颖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戴埠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星星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支武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行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鸿宇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金博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三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云澈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思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舒怡雯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应来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一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欣婷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佳琦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奔牛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鼎名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蔡志庆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8"/>
                <w:szCs w:val="28"/>
              </w:rPr>
              <w:t>常州旅游商贸高等职业技术学校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欣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婧熙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佳妮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敏琪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商婧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怡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洛阳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金辉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席开平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三河口高级中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茜雯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姚子昕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刘国钧高等职业技术学校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于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娱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开放大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冯晓轩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云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01:00Z</dcterms:created>
  <dc:creator>lenovo</dc:creator>
  <dc:description/>
  <cp:keywords/>
  <dc:language>en-US</dc:language>
  <cp:lastModifiedBy>吴琳赟</cp:lastModifiedBy>
  <cp:lastPrinted>2021-09-30T02:31:00Z</cp:lastPrinted>
  <dcterms:modified xsi:type="dcterms:W3CDTF">2023-10-08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04FC4F14F4B68BD57256B7646CF4A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